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Mr. Campione – Physics 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4"/>
          </w:rPr>
          <w:t>mcampion@cbsd.org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lassroom Procedur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 xml:space="preserve">1.Check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campione.wikispaces.com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aily for all assignments as well as upcoming tests and quizzes. If you are absent, check the site before you return and come in with the assignments.</w:t>
        <w:br/>
        <w:t xml:space="preserve">2. Always be on time. Bring 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enc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notebook, the textbook and a calculator.</w:t>
        <w:br/>
        <w:t xml:space="preserve">3. Textbook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mus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e covered and brought to class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ll be charged for any damage that is done to the textbook.</w:t>
        <w:br/>
        <w:t xml:space="preserve">4.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re absent, it i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sponsibility to find out wha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have missed.</w:t>
        <w:br/>
        <w:t xml:space="preserve">a.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re absent the day before the test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ll take the test on test day.</w:t>
        <w:br/>
        <w:t xml:space="preserve">b.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re absent the day of the test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ll take it the da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turn.</w:t>
        <w:br/>
        <w:t xml:space="preserve">5. Missed work due to absences (including tests, quizzes and labs) must be completed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ithin one wee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f the original due date or it will result in a zero</w:t>
        <w:br/>
        <w:t>6. All work must be shown to receive full credit.</w:t>
        <w:br/>
        <w:t xml:space="preserve">7.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eed help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s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Extra help can b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chedul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fter school with prior notice.</w:t>
        <w:br/>
        <w:t xml:space="preserve">8. No cell phone, ipod, mp3 player, headphones or calculator games will be permitted. 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bookmarkStart w:id="0" w:name="B._Lab_Procedures"/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Lab Procedur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re responsible for replacing any lab equipment that is broken due to misuse. If you misuse the equipment, you will receive a zero for the lab and disciplinary action will follow.</w:t>
        <w:br/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lab grade will be determined b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yo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group work, lab procedures, and lab assessment given immediately after the experiment is performe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If you are absent on the day an experiment is performed, you will make up the lab after school and do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lab write u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as the assessme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te labs will not be accepted. A late lab will result in a zero for the assessmen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abs must b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TYP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Any or all of a lab report that is not typed will not be accepte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bookmarkStart w:id="1" w:name="C._Grading"/>
      <w:bookmarkEnd w:id="1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Grading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There will be three distinct groups in which grades will be placed; Assessment (70%), Activity (20%) and Assignment (10%).  Your grade will be determined using these percentages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Homework is due at the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eginn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f the period. Handing in homework during the middle or end of the period is unacceptable. No credit will be given for late homework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All work must be shown on tests, quizzes and homework to receive full credit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 There is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extra credit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 A class work grade may be given in each marking period based on what you have done in class throughout the quarter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Grades can be seen on infinite campus. An ‘M’ indicates an assignment is missing and the current value of the missing assignment is a zero. If the assignment is turned in within the required time frame, a grade will replace the ‘M’, if not, the ‘M’ will keep its zero value for the remainder of the quar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ampion@cbsd.org" TargetMode="External"/><Relationship Id="rId3" Type="http://schemas.openxmlformats.org/officeDocument/2006/relationships/hyperlink" Target="http://campione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40:00Z</dcterms:created>
  <dc:creator>Administrator</dc:creator>
  <dc:description/>
  <dc:language>en-US</dc:language>
  <cp:lastModifiedBy>Administrator</cp:lastModifiedBy>
  <dcterms:modified xsi:type="dcterms:W3CDTF">2011-08-24T16:40:00Z</dcterms:modified>
  <cp:revision>2</cp:revision>
  <dc:subject/>
  <dc:title/>
</cp:coreProperties>
</file>